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0620" w:right="0"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Załącznik 2a/8 do SWZ</w:t>
      </w:r>
    </w:p>
    <w:p>
      <w:pPr>
        <w:pStyle w:val="Normal"/>
        <w:ind w:left="2832" w:right="0"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ormularz asortymentowo-cenowy</w:t>
      </w:r>
    </w:p>
    <w:p>
      <w:pPr>
        <w:pStyle w:val="Normal"/>
        <w:ind w:left="3540" w:right="0"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y wykona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kcesywne dostawy artykułów żywnościowych do Szkoły Podstawowej nr 17 w Gdyni ul. Grabowo 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"/>
        <w:gridCol w:w="656"/>
        <w:gridCol w:w="5043"/>
        <w:gridCol w:w="30"/>
        <w:gridCol w:w="960"/>
        <w:gridCol w:w="22"/>
        <w:gridCol w:w="1451"/>
        <w:gridCol w:w="2694"/>
        <w:gridCol w:w="2477"/>
      </w:tblGrid>
      <w:tr>
        <w:trPr>
          <w:trHeight w:val="690" w:hRule="atLeast"/>
        </w:trPr>
        <w:tc>
          <w:tcPr>
            <w:tcW w:w="13364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ĘŚĆ 8 – RÓŻNE PRODUKTY SPOŻYWCZE (CPV 15800000-6) [PRZYPRAWY, KONCENTRATY, PRZECIERY, TŁUSZCZE, KAKAO, KAWA, HERBATA, SÓL]</w:t>
            </w:r>
          </w:p>
        </w:tc>
      </w:tr>
      <w:tr>
        <w:trPr>
          <w:trHeight w:val="300" w:hRule="atLeast"/>
        </w:trPr>
        <w:tc>
          <w:tcPr>
            <w:tcW w:w="68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0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artykułu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47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. brutto</w:t>
            </w:r>
          </w:p>
        </w:tc>
        <w:tc>
          <w:tcPr>
            <w:tcW w:w="24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68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etto</w:t>
            </w:r>
          </w:p>
        </w:tc>
      </w:tr>
      <w:tr>
        <w:trPr>
          <w:trHeight w:val="315" w:hRule="atLeast"/>
        </w:trPr>
        <w:tc>
          <w:tcPr>
            <w:tcW w:w="68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ol. 4 x 5)</w:t>
            </w:r>
          </w:p>
        </w:tc>
      </w:tr>
      <w:tr>
        <w:trPr>
          <w:trHeight w:val="31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54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Ananasy w syropie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nasy krojone w syropie opakowanie 3050 g opakowanie czyste, bez zanieczyszczeń i uszkodzeń mechanicznych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jvar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brak sztucznych aromatów, maltodekstryny, ekstraktu drożdżowego, wzmacniaczy smaku, stabilizatorów, azotynu sodu i innych substancji konserwujących; wyprodukowany ze świeżej papryki ibakłażana ; konsystencja stała w formie pasty, kolor czerwono-pomarańczowy; opakowanie jednostkowe: 350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azyli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prawa ziołowa jednorodna; opakowania jednostkowe od 900 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azylia świeża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–  doniczka; wygląd zdrowy, bez śladów zepsucia i przebarwień, opakowanie powinno zawierać: nazwę i/lub adres producenta, datę przydatności do spożycia dłuższą niż 1 m-c od daty dostawy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rszcz czerwony koncentrat w płynie 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rodukt z buraków czerwonych 370 ml szklana butelka,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opakowanie powinno zawierać: nazwę i/lub adres producenta, datę przydatności do spożycia dłuższą niż 1 m-c od daty dostawy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rzoskwinie w syropie -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brzoskwi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krojone w syropie opakowanie 3050 g opakowanie czyste, bez zanieczyszczeń i uszkodzeń mechanicznych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ukier puder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kowanie jednostkowe: torebki foliowe lub papierowe 0,5 - 1 kg.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opakowanie powinno zawierać: nazwę i/lub adres producenta, datę przydatności do spożycia dłuższą niż 1 m-c od daty dostawy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ukier biały, kryształ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kowanie jednostkowe: torebki papierowe 1 kg,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opakowanie powinno zawierać: nazwę i/lub adres producenta, datę przydatności do spożycia dłuższą niż 1 m-c od daty dostawy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5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ukier wanilinow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kowanie jednostkowe: torebki foliowe lub papierowe 1 kg,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opakowanie powinno zawierać: nazwę i/lub adres producenta, datę przydatności do spożycia dłuższą niż 1 m-c od daty dostawy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hrzan tart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kt spożywczy otrzymany ze świeżych, pozbawionych skórki tartych korzeni chrzanu, kwasku cytrynowego z dodatkiem soli i cukru, struktura – przetarta masa z zawartością drobnych fragmentów korzeni chrzanu, smak i zapach – charakterystyczny dla chrzanu, lekko piekący, kwaśnosłodki, zawartość soli kuchennej nie więcej niż – 2,0 %, barwa biała lub biało kremowa, opakowania pojemnik o pojemności do 900 g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ząber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prawa ziołowa jednorodna; opakowania jednostkowe około 600 g; oznakowanie powinno zawierać nazwę dostawcy / producenta, adres, nazwę produktu, masę netto, datę – termin produkcji i przydatności do spożycia, warunki przechowywania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urry –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przyprawa, pikantno-aromatyczny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ak, opakowania jednostkowe do 900 g 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ynamon mielon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akowania jednostkowe do 1 k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73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zosnek granulowany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prawa  jednorodna; opakowania jednostkowe do 1 k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rożdże piekarnicze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100 g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akowania jednostkowe do 100 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żem owocow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żem z kawałkami owoców, o niskiej zawartości cukru, różn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aki, opakowania plastikowe  ok. 3,5 k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stragon -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przyprawa ziołowa jednorodna; opakowania jednostkowe około 100 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asola czerwona / biała konserwowa – w zalewie, ziarna całe, niezepsute, bez obcych zapachów, opakowania puszki o pojemności min 25000 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Gałka muszkatołowa -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przyprawa korzenna jednorodna; opakowania jednostkowe około 270 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Herbata ziołowa rumiankowa ekspresow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sa I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 zaparzeniu esencjonalny napar, wyraźnie wyczuwalny smak i zapach rumiankowy po zaparzeniu -żółty kolor, bez obcych zapachów, opakowanie 100g lub 20 saszetek,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Szt./op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Herbata owocowa w torebkach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raźnie wyczuwalny smak owocowy; oznakowanie powinno zawierać nazwę dostawcy / producenta, adres, nazwę produktu, masę netto, datę – termin produkcji i przydatności do spożycia, warunki przechowywania; opakowanie 100g lub 20 saszetek,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Szt./op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2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Herbata ziołowa mięta pieprzowa ekspresow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asa I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 zaparzeniu esencjonalny napar, wyraźnie wyczuwalny smak i zapach mięty pieprzowej, po zaparzeniu zielono -żółty kolor, bez obcych zapachów, opakowanie 100g lub 20 saszetek,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Szt./op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1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mbir </w:t>
            </w:r>
            <w:r>
              <w:rPr>
                <w:rFonts w:cs="Calibri" w:ascii="Calibri" w:hAnsi="Calibri"/>
                <w:sz w:val="22"/>
                <w:szCs w:val="22"/>
              </w:rPr>
              <w:t>- korzenno-pikantny zapach i lekko cytrynowy, chłodząco - orzeźwiający smak, opakowania jednostkowe 10-500 g; oznakowanie powinno zawierać nazwę dostawcy / producenta, adres, nazwę produktu, masę netto, datę – termin produkcji i przydatności do spożycia, warunki przechowywania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sza bulgur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zapachu stęchlizny po otwarciu; w opakowaniach 5 kg; opakowanie zbiorcze czyste, bez zanieczyszczeń i uszkodzeń mechanicznych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7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asza gryczana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bez zapachu stęchlizny po otwarciu; w opakowaniach 5 kg; opakowanie zbiorcze czyste, bez zanieczyszczeń i uszkodzeń mechanicznych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asza jęczmienna  (odmiany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bez zapachu stęchlizny po otwarciu; w opakowaniach 5 kg; opakowanie zbiorcze czyste, bez zanieczyszczeń i uszkodzeń mechanicznych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8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56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asza jaglana 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 ugotowaniu powinna być sypka i nie powinna się sklejać,opakowanie zbiorcze  czyste bez zanieczyszczeń i uszkodzeń mechanicznych,oznakowanie powinno zawierać nazwę dostawcy ,adres ,nazwę produktu ,masę netto  - termin produkcji i przydatność do spożycia ,warunki przechowywania , w opakowaniach 1-3 k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3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asza manna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pakowanie zbiorcze  czyste bez zanieczyszczeń i uszkodzeń mechanicznych,oznakowanie powinno zawierać nazwę dostawcy ,adres ,nazwę produktu ,masę netto  - termin produkcji i przydatność do spożycia ,warunki przechowywania , w opakowaniach 1k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aszka pęczak 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 ugotowaniu powinna być sypka i nie powinna się sklejać,opakowanie zbiorcze  czyste bez zanieczyszczeń i uszkodzeń mechanicznych,oznakowanie powinno zawierać nazwę dostawcy ,adres ,nazwę produktu ,masę netto  - termin produkcji i przydatność do spożycia ,warunki przechowywania , w opakowaniach 5k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5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szka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kusku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 ugotowaniu powinna być sypka i nie powinna się sklejać,opakowanie zbiorcze  czyste bez zanieczyszczeń i uszkodzeń mechanicznych,oznakowanie powinno zawierać nazwę dostawcy ,adres ,nazwę produktu ,masę netto  - termin produkcji i przydatność do spożycia ,warunki przechowywania , w opakowaniach 5k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minek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rzyprawa o intensywnym aromatycznym smaku, opakowania jednostkowe do 600 g; oznakowanie powinno zawierać nazwę dostawcy / producenta, adres, nazwę produktu, masę netto, datę – termin produkcji i przydatności do spożycia, warunki przechowywania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3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centrat soku owocoweg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 pomarańczowy, jabłkowy,  brak sztucznych aromatów, maltodekstryny, ekstraktu drożdżowego, wzmacniaczy smaku, stabilizatorów, azotynu sodu i innych substancji konserwujących; wyprodukowany ze świeżych owoców, butelka szklana 1 L ,  oznakowanie powinno zawierać nazwę dostawcy / producenta, adres, nazwę szt. produktu, masę netto, datę – termin produkcji i przydatności do spożycia, warunki przechowywania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centrat pomidorowy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brak sztucznych aromatów, maltodekstryny, ekstraktu drożdżowego, wzmacniaczy smaku, stabilizatorów, azotynu sodu i innych substancji konserwujących; wyprodukowany ze świeżych pomidorów dojrzewających na słońcu; konsystencja stała w formie pasty, kolor czerwony; opakowanie jednostkowe: 900g; oznakowanie powinno zawierać nazwę dostawcy / producenta, adres, nazwę produktu, masę netto, datę – termin produkcji i przydatności do spożycia, warunki przechowywania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4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etchup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pomidorowy 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rzecier pomidorowy min 60%, o obniżonej zawartości cukru, brak wzmacniaczy smaku, stabilizatorów, azotynu sodu i innych substancji konserwujących; konsystencja stała w formie pasty, kolor czerwony; opakowanie jednostkowe: 900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ukurydza konserwow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iarna kukurydzy luzem w zalewie, nieuszkodzone, zalewa barwy żółtawej i żółta, opalizująca lub mętna z osadem tkanki roślinnej na dnie opakowania, konsystencja ziaren miękka – wyrównana, smak i zapach – charakterystyczny dla kukurydzy, bez obcych smaków i zapachów, opakowania: 2500 g; oznakowanie powinno zawierać nazwę dostawcy / producenta, adres, nazwę produktu, masę netto, datę – termin produkcji i przydatności do spożycia, warunki przechowywania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wasek cytrynow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opakowaniu 1 kg; oznakowanie powinno zawierać nazwę dostawcy / producenta, adres, nazwę produktu, masę netto, datę – termin produkcji i przydatności do spożycia, warunki przechowywania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ięta świeża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–  doniczka; wygląd zdrowy, bez śladów zepsucia i przebarwień, opakowanie powinno zawierać: nazwę i/lub adres producenta, datę przydatności do spożycia dłuższą niż 1 m-c od daty dostawy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,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urkuma –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przyprawa aromatyczna, intensywn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cych zapachów, opak. jednostkowe 600g; oznakowanie powinno zawierać nazwę dostawcy / producenta, adres, nazwę produktu, masę netto, datę – termin produkcji i przydatności do spożycia, warunki przechowywania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olendra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–  świeża, doniczka; wygląd zdrowy, bez śladów zepsucia i przebarwień, opakowanie powinno zawierać: nazwę i/lub adres producenta, datę przydatności do spożycia dłuższą niż 1 m-c od daty dostawy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4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min rzymski  suszony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cych zapachów, opak. Jednostkowe 600 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iść laurow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cych zapachów, opak. jednostkowe 100g-500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ubczyk świeży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–  doniczka; wygląd zdrowy, bez śladów zepsucia i przebarwień, opakowanie powinno zawierać: nazwę i/lub adres producenta, datę przydatności do spożycia dłuższą niż 1 m-c od daty dostawy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ubczyk suszony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obcych zapachów, opak. jednostkowe 120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ajeranek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omatyczny, gorzki smak, opakowanie jednostkowe 500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ajonez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ład: olej rzepakowy nierafinowany, musztarda (woda, ocet, gorczyca, cukier, sól, przyprawy), woda, żółtka jaj kurzych (7,0%); bez substancji konserwujących; opakowanie: słoik 800g- 3000 ml wiaderko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akaron łazanki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opakowaniach 3 lub 5 kg; opakowanie zbiorcze czyste, bez zanieczyszczeń i uszkodzeń mechanicznych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8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akaron spaghetti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opakowaniach 3 lub 5 kg; opakowanie zbiorcze czyste, bez zanieczyszczeń i uszkodzeń mechanicznych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8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akaron wstążki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w opakowaniach 3 lub 5 kg; opakowanie zbiorcze czyste, bez zanieczyszczeń i uszkodzeń mechanicznych; oznakowanie powinno zawierać nazwę dostawcy / producenta, adres, nazwę produktu, masę netto, datę – termin produkcji i przydatności do spożycia, warunki przechowywania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5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akaron nitki cięt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opakowaniach 3 lub 5 kg; opakowanie zbiorcze czyste, bez zanieczyszczeń i uszkodzeń mechanicznych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5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akaron kokard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opakowaniach  5 kg; opakowanie zbiorcze czyste, bez zanieczyszczeń i uszkodzeń mechanicznych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karon penne  razowy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opakowaniach 3 lub 5 kg; opakowanie zbiorcze czyste, bez zanieczyszczeń i uszkodzeń mechanicznych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akaron świderki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opakowaniach 3 lub 5 kg; opakowanie zbiorcze czyste, bez zanieczyszczeń i uszkodzeń mechanicznych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9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akaron kolanka mał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opakowaniach 3 lub 5 kg; opakowanie zbiorcze czyste, bez zanieczyszczeń i uszkodzeń mechanicznych; oznakowanie powinno zawierać nazwę dostawcy / producenta, adres, nazwę produktu, masę netto, datę – termin produkcji i przydatności do spożycia, warunki przechowywania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5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akaron kolorowy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opakowaniach 3 lub 5 kg; opakowanie zbiorcze czyste, bez zanieczyszczeń i uszkodzeń mechanicznych; oznakowanie powinno zawierać nazwę dostawcy / producenta, adres, nazwę produktu, masę netto, datę – termin produkcji i przydatności do spożycia, warunki przechowywani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akaron ryżowy nitki /wstążki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opakowaniach 400g -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kg; opakowanie zbiorcze czyste, bez zanieczyszczeń i uszkodzeń mechanicznych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iód pszczeli – naturalny, wielokwiatowy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akowanie: słoik 1000 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ele suszone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woce suszone, opakowanie hermetyczne do 1 kg, opakowanie powinno zawierać nazwę ,adres producenta ,datę przydatności do spożycia dłuższą niż 1 m-c od daty dostawy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9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usztard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systencja gęsta, kolor odpowiedni dla danego surowca, barwa musztardy; wykonana na bazie naturalnych surowców (woda, gorczyca biała i czarna, ocet, cukier, sól, przyprawy, estragon), nie zawierająca konserwantów i sztucznych barwników, opakowania jednostkowe 200 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5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6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ąka pszenna wrocławska/ poznańsk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yp 500 - 550, opakowania jednostkowe 1 kg, torebki papierowe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,powinno zawierać nazwę dostawcy / producenta, skład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1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ąka pszenna tortow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yp 450, opakowania jednostkowe 1 kg, torebki papierowe,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,powinno zawierać nazwę dostawcy / producenta, skład, adres, nazwę produktu, masę netto, datę – termin produkcji i przydatności do spożycia, warunki przechowywania;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9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2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ąka ziemniaczana skrobi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kowania jednostkowe do 0,5-1kg,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,powinno zawierać nazwę dostawcy / producenta, skład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3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us owocowy saszetka mix smakó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akowania jednostkowe do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 xml:space="preserve">100 g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powinno zawierać nazwę dostawcy / producenta, skład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cet balsamiczny -  1L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produkt szklana butelka, powinno zawierać nazwę dostawcy / producenta, skład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cet jabłkowy -  0,5 L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produkt na bazie fermentacji z cydru jabłkowegol szklana butelka, powinna zawierać nazwę dostawcy / producenta, adres, nazwę produktu, masę netto, datę – termin produkcji i przydatności do spożycia, warunki przechowywania;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cet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ryżow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-  0,5 L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produkt na bazie fermentacji ryżu, szklana butelka, powinna zawierać nazwę dostawcy / producenta, adres, nazwę produktu, masę netto, datę – termin produkcji i przydatności do spożycia, warunki przechowywania;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lej uniwersaln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zepakowy, spożywczy, nadający się do smażenia i sałatek, opakowania butelki plastikowe 1l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5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lej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z pestek dyni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z pierwszego tłoczenia spożywczy, do zup i sałatek, opakowania butelki  szklane, ciemne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0,25 – 0,5L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69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liwa z oliwek– z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pierwszego tłoczeni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ożywczy, nadający się do smażenia i sałatek, opakowania butelki  szklane, ciemne 1l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regano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prawa ziołowa jednorodna; opakowania jednostkowe od 1k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apryka łagodna w proszku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ak słodki, kolor czerwony, konsystencja sypka, zapach swoisty dla papryki, opakowania jednostkowe 600 g; oznakowanie powinno zawierać nazwę dostawcy / producenta, adres, nazwę produktu, masę netto, datę – termin produkcji i przydatności do spożycia, warunki przechowywania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assata pomidorow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skórki, w soku pomidorowym, opakowanie jednostkowe od 2,25 kg oznakowanie powinno zawierać nazwę dostawcy / producenta, adres, nazwę produktu, masę netto, datę – termin produkcji i przydatności do spożycia, warunki przechowywania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idory krojone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konserwow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skórki, w soku pomidorowym, opakowanie jednostkowe 2550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idory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suszon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owoce suszone, opakowanie hermetyczne do 1 kg, opakowanie powinno zawierać nazwę ,adres producenta ,datę przydatności do spożycia dłuższą niż 1 m-c od daty dostawy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ieprz czarny mielon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razisty, ostry aromat i piekący smak, opakowania jednostkowe  1000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ieprz biały mielon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razisty, ostry aromat i piekący smak, opakowania jednostkowe  1000g; oznakowanie powinno zawierać nazwę dostawcy / producenta, adres, nazwę produktu, masę netto, datę – termin produkcji i przydatności do spożycia, warunki przechowywania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ieprz ziołow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akowania jednostkowe 600 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yprawa orientaln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bez soli i sztucznych dodatków; opakowanie o poj. 20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estki słonecznika, dyn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opakowanie hermetyczne 1000g; opakowanie powinno zawierać: nazwę i/lub adres producenta, datę przydatności do spożycia dłuższą niż 1 m-c od daty dostawy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80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estki dyn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opakowanie hermetyczne 1000g; opakowanie powinno zawierać: nazwę i/lub adres producenta, datę przydatności do spożycia dłuższą niż 1 m-c od daty dostawy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81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uree z mang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opakowanie puszka 860 g; opakowanie powinno zawierać: skład ilość  owocu, nazwę i/lub adres producenta, datę przydatności do spożycia dłuższą niż 1 m-c od daty dostawy;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2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Kiełki fasoli mung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słoik 200 ml; opakowanie/ etykietka skład powinno zawierać: nazwę i/lub adres producenta, datę przydatności do spożycia dłuższą niż 1 m-c od daty dostawy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3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ędy bambus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słoik 200 ml; opakowanie/ etykietka skład powinno zawierać: nazwę i/lub adres producenta, datę przydatności do spożycia dłuższą niż 1 m-c od daty dostawy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4.</w:t>
            </w:r>
          </w:p>
        </w:tc>
        <w:tc>
          <w:tcPr>
            <w:tcW w:w="50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asta curry -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przyprawa, pikantno-aromatyczny smak, opakowania jednostkowe do 20 g ; oznakowanie powinno zawierać nazwę dostawcy / producenta, adres, nazwę produktu, masę netto, datę – termin produkcji i przydatności do spożycia, warunki przechowywania;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7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5.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yż basmati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iarno ryżu długie, preparowane termicznie (100%); bez zapachu stęchlizny po otwarciu; w opakowaniach 3-5 kg; opakowanie zbiorcze czyste, bez zanieczyszczeń i uszkodzeń mechanicznych; oznakowanie powinno zawierać nazwę dostawcy / producenta, adres, nazwę produktu, masę netto, datę – termin produkcji i przydatności do spożycia, warunki przechowywania; opakowania1k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2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6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yż  biał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iarno ryżu długie, preparowane termicznie (100%); bez zapachu stęchlizny po otwarciu; w opakowaniach 3-5 kg; opakowanie zbiorcze czyste, bez zanieczyszczeń i uszkodzeń mechanicznych; oznakowanie powinno zawierać nazwę dostawcy / producenta, adres, nazwę produktu, masę netto, datę – termin produkcji i przydatności do spożycia, warunki przechowywania; opakowania1k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7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yż brązow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iarno ryżu długie, preparowane termicznie (100%); bez zapachu stęchlizny po otwarciu; w opakowaniach 3-5 kg; opakowanie zbiorcze czyste, bez zanieczyszczeń i uszkodzeń mechanicznych; oznakowanie powinno zawierać nazwę dostawcy / producenta, adres, nazwę produktu, masę 76.netto, datę – termin produkcji i przydatności do spożycia, warunki przechowywania; opakowania1k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8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yż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czarny/czerwon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iarno ryżu długie, preparowane termicznie (100%); bez zapachu stęchlizny po otwarciu; w opakowaniach 1-5 kg; opakowanie zbiorcze czyste, bez zanieczyszczeń i uszkodzeń mechanicznych; oznakowanie powinno zawierać nazwę dostawcy / producenta, adres, nazwę produktu, masę 76.netto, datę – termin produkcji i przydatności do spożycia, warunki przechowywania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9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yż jaśminow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iarno ryżu długie, preparowane termicznie (100%); bez zapachu stęchlizny po otwarciu; w opakowaniach 3-5 kg; opakowanie zbiorcze czyste, bez zanieczyszczeń i uszkodzeń mechanicznych; oznakowanie powinno zawierać nazwę dostawcy / producenta, adres, nazwę produktu, masę netto, datę – termin produkcji i przydatności do spożycia, warunki przechowywania; opakowania1kg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9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yż paraboliczn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iarno ryżu długie, preparowane termicznie (100%); bez zapachu stęchlizny po otwarciu; w opakowaniach 3-5 kg; opakowanie zbiorcze czyste, bez zanieczyszczeń i uszkodzeń mechanicznych; oznakowanie powinno zawierać nazwę dostawcy / producenta, adres, nazwę produktu, masę netto, datę – termin produkcji i przydatności do spożycia, warunki przechowywania; opakowania1k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4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9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odzynki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woce suszone, opakowanie hermetyczne 100-1000g ,opakowanie powinno zawierać nazwę ,adres producenta ,datę przydatności do spożycia dłuższą niż 1 m-c od daty dostawy 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maryn suszon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opak 600g - silny zapach,  ziołowy smak, opakowania jednostkowe do 600 g; oznakowanie powinno zawierać nazwę dostawcy / producenta, adres, nazwę produktu, masę netto, datę – termin produkcji i przydatności do spożycia, warunki przechowywania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3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maryn śwież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opakowanie hermetyczne 50-200g; opakowanie powinno zawierać: nazwę i/lub adres producenta, datę przydatności do spożycia dłuższą niż 1 m-c od daty dostawy;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yrop owocowy mix smaków 0,5 l -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opakowanie, szklana butelka, powinno zawierać nazwę, skład ,adres producenta ,datę przydatności do spożycia dłuższą niż 1 m-c od daty dostaw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10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ól spożywcza jodowan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dowana, warzona, spożywcza, opakowanie jednostkowe 1k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8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Śliwki suszone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woce suszone, opakowanie hermetyczne do 1 kg,opakowanie powinno zawierać nazwę ,adres producenta ,datę przydatności do spożycia dłuższą niż 1 m-c od daty dostawy 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7.</w:t>
            </w:r>
          </w:p>
        </w:tc>
        <w:tc>
          <w:tcPr>
            <w:tcW w:w="5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os sojowy 1 L 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os fermentowany, wytwarzany z mieszaniny soi, pszenicy, wody i soli 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os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rybn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0,5 -1L do potraw orientalnych 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os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teriyaki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0,5 -1L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zczaw -  1 L 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-produkt spożywczy otrzymany ze świeżych, liści szczawiu, konserwowany z dodatkiem soli i cukru, struktura – przetarta masa z zawartością drobnych fragmentów liści, smak i zapach – charakterystyczny dla szczawiu,, kwaskowaty posmak, zawartość soli kuchennej nie więcej niż – 2,0 %, barwa zielona ciemna, opakowania pojemnik o pojemności do 900 g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1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Trawa cytrynow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świeża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aromat i cytrynow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smak, opakowania jednostkowe do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ymianek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prawa ziołowa jednorodna; opakowanie o poj. 270 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iele angielskie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lny zapach, gorzki, korzenny smak, opakowania jednostkowe do 700 g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5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ioła prowansalskie -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silny zapach , ziołowy smak, opakowanie o poj. 600g; oznakowanie 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.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Żurawina  -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słoik 230 g, z kawałkami owoców, o niskiej zawartości cukru, opakowania szklane,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Żurawina suszona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woce suszone ,opakownie hermetyczne 100- 1000 g ,opakowanie powinno zawierać nazwę ,adres producenta ,datę przydatności do spożycia dłuższą niż 1 m-c od daty dostawy 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Żur zakwas –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butelka szklan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ład: mąka żytnia, drożdże, kwas chlebowy; konsystencja półgęska; opakowanie jednostkowe ok. 0,5 l;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7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Mix Przypraw różnych kuchni świat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silny zapach , smak typowy dla użytych ziół, przypraw, odpowiedni kolor dla danej przyprawy, intensywny smak, opakowanie o poj.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000000"/>
                <w:sz w:val="22"/>
                <w:szCs w:val="22"/>
                <w:lang w:val="pl-PL" w:eastAsia="zh-CN" w:bidi="ar-SA"/>
              </w:rPr>
              <w:t>20g-300 g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; oznakowanie 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winno zawierać nazwę dostawcy / producenta, adres, nazwę produktu, masę netto, datę – termin produkcji i przydatności do spożycia, warunki przechowywania; Proszę wyszczególnić cenowo różne rodzaje mieszanek przypraw.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8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Mleko kokosowe</w:t>
            </w: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1 L – zawartość ekstraktu z owocu kokosowego min 70 %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, naturalny smak i aromat, konsystencja przewaga stałej.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szt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6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5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pl-PL" w:eastAsia="zh-CN" w:bidi="ar-SA"/>
              </w:rPr>
              <w:t>Olej</w:t>
            </w:r>
            <w:r>
              <w:rPr>
                <w:rFonts w:eastAsia="Calibri" w:cs="Calibri" w:ascii="Calibri" w:hAnsi="Calibri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kokosowy</w:t>
            </w: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pl-PL" w:eastAsia="zh-CN" w:bidi="ar-SA"/>
              </w:rPr>
              <w:t>500g</w:t>
            </w: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–  do smażenia, zawartość ekstraktu z owocu kokosowego </w:t>
            </w: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pl-PL" w:eastAsia="zh-CN" w:bidi="ar-SA"/>
              </w:rPr>
              <w:t>100</w:t>
            </w: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%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, naturalny smak i aromat, konsystencja przewaga stałej. oznakowanie powinno zawierać nazwę dostawcy / producenta, adres, nazwę produktu, masę netto, datę – termin produkcji i przydatności do spożycia, warunki przechowywania;</w:t>
            </w:r>
          </w:p>
        </w:tc>
        <w:tc>
          <w:tcPr>
            <w:tcW w:w="101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8162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ita Krukowska</dc:creator>
  <dc:description/>
  <dc:language>en-US</dc:language>
  <cp:lastModifiedBy/>
  <cp:lastPrinted>1995-11-21T17:41:00Z</cp:lastPrinted>
  <dcterms:modified xsi:type="dcterms:W3CDTF">2025-12-07T14:59:49Z</dcterms:modified>
  <cp:revision>258</cp:revision>
  <dc:subject/>
  <dc:title>Załącznik 2a/7 do SWZ</dc:title>
</cp:coreProperties>
</file>